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張美紅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回頭轉身─認識身心運作模式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《高雄第一社區大學講師》張美紅主講「回頭轉身─認識身心運作模式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19-03-28T09:45:00Z</dcterms:modified>
  <cp:revision>10</cp:revision>
  <dc:subject/>
  <dc:title/>
</cp:coreProperties>
</file>