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6"/>
          <w:szCs w:val="56"/>
        </w:rPr>
        <w:t>王崇禮＆吳若權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6"/>
          <w:szCs w:val="56"/>
        </w:rPr>
        <w:t>跟王崇禮學解籤；跟吳若權學療心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《問神達人》王崇禮、《質感作家》吳若權與談「跟王崇禮學解籤；跟吳若權學療心」，</w:t>
      </w:r>
      <w:r>
        <w:rPr>
          <w:rFonts w:ascii="標楷體" w:hAnsi="標楷體" w:cs="標楷體" w:eastAsia="標楷體"/>
          <w:color w:val="000000"/>
          <w:sz w:val="32"/>
          <w:szCs w:val="32"/>
        </w:rPr>
        <w:t>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3:00Z</dcterms:created>
  <dc:creator>user</dc:creator>
  <dc:description/>
  <cp:keywords/>
  <dc:language>en-US</dc:language>
  <cp:lastModifiedBy>Office</cp:lastModifiedBy>
  <dcterms:modified xsi:type="dcterms:W3CDTF">2019-03-28T01:27:00Z</dcterms:modified>
  <cp:revision>19</cp:revision>
  <dc:subject/>
  <dc:title/>
</cp:coreProperties>
</file>