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漫畫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普通班北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2"/>
        <w:gridCol w:w="1899"/>
        <w:gridCol w:w="1004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（身份別）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張衣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物歸原主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楊郁芳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.12.3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詹謦華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同儕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?!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0/0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廖珮伶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病入膏肓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!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1/3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王栗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就算這一切全是虛假的也好，讓我快樂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!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耀緯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5/23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汪庭楷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朱門酒肉臭，路有凍死骨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鍾金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0/16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10:00Z</dcterms:created>
  <dc:creator>smart</dc:creator>
  <dc:description/>
  <cp:keywords/>
  <dc:language>en-US</dc:language>
  <cp:lastModifiedBy>user</cp:lastModifiedBy>
  <cp:lastPrinted>2011-09-27T16:10:00Z</cp:lastPrinted>
  <dcterms:modified xsi:type="dcterms:W3CDTF">2011-09-28T09:58:00Z</dcterms:modified>
  <cp:revision>34</cp:revision>
  <dc:subject/>
  <dc:title>附表1：99學年度全國學生美術比賽高雄市參加初賽作品清冊</dc:title>
</cp:coreProperties>
</file>