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版畫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普通班北區  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5"/>
        <w:gridCol w:w="1506"/>
        <w:gridCol w:w="1004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魯清湶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思想起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鍾金發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2/12/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莊瓊慧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歲月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2/10/1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26:00Z</dcterms:created>
  <dc:creator>smart</dc:creator>
  <dc:description/>
  <cp:keywords/>
  <dc:language>en-US</dc:language>
  <cp:lastModifiedBy>user</cp:lastModifiedBy>
  <cp:lastPrinted>2011-09-28T15:19:00Z</cp:lastPrinted>
  <dcterms:modified xsi:type="dcterms:W3CDTF">2011-09-28T08:59:00Z</dcterms:modified>
  <cp:revision>7</cp:revision>
  <dc:subject/>
  <dc:title>附表1：99學年度全國學生美術比賽高雄市參加初賽作品清冊</dc:title>
</cp:coreProperties>
</file>