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漫畫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美術班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2"/>
        <w:gridCol w:w="1719"/>
        <w:gridCol w:w="1004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林君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資訊上身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囫圇吞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傅雲英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10/1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逸瑩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文明的背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傅雲英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9/1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吳冠華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西遊劑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1/1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方華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補習特快列車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0/2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王煜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囫圇吞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0/3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謝菁威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快樂背單字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7/2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翁日進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叉路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1/0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洪奕銘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病毒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5/05/1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一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碩甫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痴魚之洋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4/06/2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張若芷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五大災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9/1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p>
      <w:pPr>
        <w:pStyle w:val="Normal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eastAsia="標楷體" w:ascii="標楷體" w:hAnsi="標楷體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10:00Z</dcterms:created>
  <dc:creator>smart</dc:creator>
  <dc:description/>
  <cp:keywords/>
  <dc:language>en-US</dc:language>
  <cp:lastModifiedBy>user</cp:lastModifiedBy>
  <cp:lastPrinted>2011-09-28T15:13:00Z</cp:lastPrinted>
  <dcterms:modified xsi:type="dcterms:W3CDTF">2011-09-28T09:31:00Z</dcterms:modified>
  <cp:revision>22</cp:revision>
  <dc:subject/>
  <dc:title>附表1：99學年度全國學生美術比賽高雄市參加初賽作品清冊</dc:title>
</cp:coreProperties>
</file>