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水墨畫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美術班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2"/>
        <w:gridCol w:w="1980"/>
        <w:gridCol w:w="923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（身份別）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劉品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 xml:space="preserve">台灣的精神文化 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廟會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5/01/1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一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柔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漠．寞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傅雲英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9/1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若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6/29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思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02/0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羿錞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時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無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8/3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p>
      <w:pPr>
        <w:pStyle w:val="Normal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eastAsia="標楷體" w:ascii="標楷體" w:hAnsi="標楷體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11:00Z</dcterms:created>
  <dc:creator>smart</dc:creator>
  <dc:description/>
  <cp:keywords/>
  <dc:language>en-US</dc:language>
  <cp:lastModifiedBy>user</cp:lastModifiedBy>
  <dcterms:modified xsi:type="dcterms:W3CDTF">2011-09-28T09:35:00Z</dcterms:modified>
  <cp:revision>12</cp:revision>
  <dc:subject/>
  <dc:title>附表1：99學年度全國學生美術比賽高雄市參加初賽作品清冊</dc:title>
</cp:coreProperties>
</file>