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蓮池潭特色小吃及傳統飲食之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章節層次分明，參考資料友引注，內容對蓮池潭發展有參考價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內容涵蓋「遊客遊憩特性」，與研究題目未盡相符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資料處理如何做統計分析並無交代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結論與建議宜分開撰寫，又「居住地與遊客品嘗小吃的關係」在資料分析有，但無結論與建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題材稍嫌不足，流暢性稍嫌不足。</w:t>
            </w:r>
          </w:p>
          <w:p>
            <w:pPr>
              <w:pStyle w:val="Normal"/>
              <w:ind w:left="612" w:hanging="612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優點：對遊客的背景資料與旅遊特性做調查，並分析出遊客的背景資料與特色小吃間的關係。</w:t>
            </w:r>
          </w:p>
          <w:p>
            <w:pPr>
              <w:pStyle w:val="Normal"/>
              <w:ind w:left="600" w:hanging="360"/>
              <w:rPr/>
            </w:pPr>
            <w:r>
              <w:rPr/>
              <w:t>缺點：內容第二章主題「左營蓮池潭之飲食特色」，針對的是特色小吃做介紹，文中未提及飲食特色；此外由於問卷份數太少，可能導致報告的效度與信度不佳，如性別方面，女性</w:t>
            </w:r>
            <w:r>
              <w:rPr/>
              <w:t>74%</w:t>
            </w:r>
            <w:r>
              <w:rPr/>
              <w:t>，男性</w:t>
            </w:r>
            <w:r>
              <w:rPr/>
              <w:t>26%</w:t>
            </w:r>
            <w:r>
              <w:rPr/>
              <w:t>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6:00Z</dcterms:created>
  <dc:creator>user</dc:creator>
  <dc:description/>
  <cp:keywords/>
  <dc:language>en-US</dc:language>
  <cp:lastModifiedBy>user</cp:lastModifiedBy>
  <dcterms:modified xsi:type="dcterms:W3CDTF">2008-01-04T02:00:00Z</dcterms:modified>
  <cp:revision>5</cp:revision>
  <dc:subject/>
  <dc:title/>
</cp:coreProperties>
</file>