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6</w:t>
      </w:r>
      <w:r>
        <w:rPr>
          <w:sz w:val="28"/>
          <w:szCs w:val="28"/>
        </w:rPr>
        <w:t>年度高雄市北區高中職建構式性學習社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蓮池潭社區生活圈創意專題製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蓮池潭社區飲食特色與休憩生活圈專題製作－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蓮池潭特色小吃及傳統飲食之研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9985" cy="276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參賽學校：高雄市立三民高級家事商業職業學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班級：觀光事業科二年勤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參加學生：翁卿郁、李宛俽、郭紀伶、黃姵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指導老師：汪家夷</w:t>
      </w:r>
    </w:p>
    <w:sectPr>
      <w:type w:val="nextPage"/>
      <w:pgSz w:w="11906" w:h="16838"/>
      <w:pgMar w:left="2155" w:right="1418" w:gutter="0" w:header="0" w:top="181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02:00Z</dcterms:created>
  <dc:creator>smvhs</dc:creator>
  <dc:description/>
  <cp:keywords/>
  <dc:language>en-US</dc:language>
  <cp:lastModifiedBy>smvhs</cp:lastModifiedBy>
  <cp:lastPrinted>2007-11-28T17:16:00Z</cp:lastPrinted>
  <dcterms:modified xsi:type="dcterms:W3CDTF">2007-11-28T09:35:00Z</dcterms:modified>
  <cp:revision>3</cp:revision>
  <dc:subject/>
  <dc:title>96年度高雄市北區高中職建構式性學習社區</dc:title>
</cp:coreProperties>
</file>