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高雄市北區高中職學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6"/>
          <w:szCs w:val="36"/>
        </w:rPr>
        <w:t>蓮池潭社區生活圈創意專題研究報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4"/>
          <w:szCs w:val="44"/>
          <w:u w:val="single"/>
        </w:rPr>
      </w:pPr>
      <w:r>
        <w:rPr>
          <w:rFonts w:ascii="標楷體" w:hAnsi="標楷體" w:cs="標楷體" w:eastAsia="標楷體"/>
          <w:b/>
          <w:sz w:val="44"/>
          <w:szCs w:val="44"/>
          <w:u w:val="single"/>
        </w:rPr>
        <w:t>對話的建築－蓮池潭上「亭、塔、閣、樓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firstLine="1409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參賽學校：高雄市立三民高級家事商業職業學校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學生姓名：周攸彩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綜合高中二年一班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00"/>
        <w:ind w:firstLine="1602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胡諭芳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綜合高中二年一班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00"/>
        <w:ind w:firstLine="1602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康淑媛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綜合高中二年一班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spacing w:lineRule="exact" w:line="400"/>
        <w:ind w:firstLine="1602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翁珮雯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綜合高中二年一班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ind w:firstLine="144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指導老師：郭香君 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目     錄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300"/>
        <w:gridCol w:w="900"/>
      </w:tblGrid>
      <w:tr>
        <w:trPr>
          <w:trHeight w:val="454" w:hRule="exact"/>
        </w:trPr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前言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一章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緒論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2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1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動機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2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目的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2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3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方法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3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4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架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4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-5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範圍與對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4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二章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亭塔閣樓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-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北極亭、春秋閣、五里亭、龍虎塔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-1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亭塔閣樓的建築結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6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-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蓮池潭上的亭塔閣樓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8</w:t>
            </w:r>
          </w:p>
        </w:tc>
      </w:tr>
      <w:tr>
        <w:trPr>
          <w:trHeight w:val="454" w:hRule="exact"/>
        </w:trPr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-2-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元帝廟、豐榖宮－北極亭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8</w:t>
            </w:r>
          </w:p>
        </w:tc>
      </w:tr>
      <w:tr>
        <w:trPr>
          <w:trHeight w:val="454" w:hRule="exact"/>
        </w:trPr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-2-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啟明堂－春秋閣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10</w:t>
            </w:r>
          </w:p>
        </w:tc>
      </w:tr>
      <w:tr>
        <w:trPr>
          <w:trHeight w:val="454" w:hRule="exact"/>
        </w:trPr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-2-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啟明堂－五里亭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12</w:t>
            </w:r>
          </w:p>
        </w:tc>
      </w:tr>
      <w:tr>
        <w:trPr>
          <w:trHeight w:val="454" w:hRule="exact"/>
        </w:trPr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-2-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慈濟宮－龍虎塔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13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-3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亭塔閣樓的建築結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14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三章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亭塔閣樓建築的功能與定位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-1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問卷分析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17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-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結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19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第四章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結論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-1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困境與討論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21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-2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建議與發展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22</w:t>
            </w:r>
          </w:p>
        </w:tc>
      </w:tr>
      <w:tr>
        <w:trPr>
          <w:trHeight w:val="454" w:hRule="exac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-3</w:t>
            </w:r>
          </w:p>
        </w:tc>
        <w:tc>
          <w:tcPr>
            <w:tcW w:w="63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結論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…………………………………………………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P.23</w:t>
            </w:r>
          </w:p>
        </w:tc>
      </w:tr>
      <w:tr>
        <w:trPr>
          <w:trHeight w:val="454" w:hRule="exact"/>
        </w:trPr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參考資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錄資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錄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問卷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7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附錄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：心得感想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155" w:right="1418" w:gutter="0" w:header="0" w:top="181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57:00Z</dcterms:created>
  <dc:creator> </dc:creator>
  <dc:description/>
  <cp:keywords/>
  <dc:language>en-US</dc:language>
  <cp:lastModifiedBy>綜高社區化</cp:lastModifiedBy>
  <dcterms:modified xsi:type="dcterms:W3CDTF">2007-11-29T04:40:00Z</dcterms:modified>
  <cp:revision>7</cp:revision>
  <dc:subject/>
  <dc:title>高雄市北區高中職學生</dc:title>
</cp:coreProperties>
</file>