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誌謝</w:t>
      </w:r>
    </w:p>
    <w:p>
      <w:pPr>
        <w:pStyle w:val="Normal"/>
        <w:jc w:val="both"/>
        <w:rPr/>
      </w:pPr>
      <w:r>
        <w:rPr/>
        <w:tab/>
      </w:r>
      <w:r>
        <w:rPr/>
        <w:t>感謝這次【蓮池潭社區生活圈創意專題／蓮池潭社區建築與古蹟專題組】的主辦單位／高雄市教育局、承辦單位／高雄市立海青工商教務處，和各位在研習中授課的老師－中山大學教育研究所－蔡清華教授、正修科技大學－吳百祿教授、樹德科技大學</w:t>
      </w:r>
      <w:r>
        <w:rPr/>
        <w:t>--</w:t>
      </w:r>
      <w:r>
        <w:rPr/>
        <w:t>李允斐教授、文藻外語學院</w:t>
      </w:r>
      <w:r>
        <w:rPr/>
        <w:t>--</w:t>
      </w:r>
      <w:r>
        <w:rPr/>
        <w:t>張守貞教授、高雄縣社區規劃師</w:t>
      </w:r>
      <w:r>
        <w:rPr/>
        <w:t>--</w:t>
      </w:r>
      <w:r>
        <w:rPr/>
        <w:t>張詠斯教授、橋頭文史學會理事長</w:t>
      </w:r>
      <w:r>
        <w:rPr/>
        <w:t>--</w:t>
      </w:r>
      <w:r>
        <w:rPr/>
        <w:t>蔣耀賢教授、高雄市舊城文化協會理事長</w:t>
      </w:r>
      <w:r>
        <w:rPr/>
        <w:t>--</w:t>
      </w:r>
      <w:r>
        <w:rPr/>
        <w:t>曾光正教授／慈濟宮的會計員</w:t>
      </w:r>
      <w:r>
        <w:rPr/>
        <w:t>--</w:t>
      </w:r>
      <w:r>
        <w:rPr/>
        <w:t>王小姐、祭典組長</w:t>
      </w:r>
      <w:r>
        <w:rPr/>
        <w:t>--</w:t>
      </w:r>
      <w:r>
        <w:rPr/>
        <w:t>曾先生、常務監察</w:t>
      </w:r>
      <w:r>
        <w:rPr/>
        <w:t>--</w:t>
      </w:r>
      <w:r>
        <w:rPr/>
        <w:t>陳先生、包辦負責維修的慈濟宮</w:t>
      </w:r>
      <w:r>
        <w:rPr/>
        <w:t>--</w:t>
      </w:r>
      <w:r>
        <w:rPr/>
        <w:t>謝文益先生，真的非常感謝這些在這份專題研究中幫助我們的人，在他們用心的領導下，我們不僅學習了如何做一份完整的研究報告，還讓我們更深入的了解我們所要做的專題內容。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感謝海青工商周忠信校長，以及所有的工作人員們，感謝他們不畏辛勞的幫助我們，讓活動非常順利的進行，感謝海青工商在三次的研習中為我們準備的課程、資料及午餐，各位師長不辭辛勞用心的安排，讓我們能夠順利的學習到許多課本上無從得知的知識，更多了一次難得的機會去學習如何做一份專題研究報告，這次的活動真是讓我們獲益良多，並且見識許多不同的事物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在這次的專題製作過程中，要特別感謝那些接受我們的訪談的人士以及願意填寫問卷的人，謝謝他們願意在我們打擾下停下腳步，耐心地回答我們的問卷，有些外國遊客在我們不良的英文對話下耐心的聽我們發問，並細心的回答問題，還有那些熱心的日本人們及導遊，一直替我們加油，真的非常感謝您們，在這些訪問的過程中，我們學會了如何去訪問別人、如何明白的表達我們的想法，更加訓練出我們的膽量與口才，是一次既寶貴又難得的經驗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專題能夠這麼順利的完成，要特別感謝我們的指導老師劉玉菁老師，感謝她在忙碌中還耐心、用心的指導著我們，排出時間討論進度，一而再，再而三的和我們討論修改，使專題能更完整，在老師諄諄指導下，使我們在極度缺乏龍虎塔相關資料的現實情況不放棄初衷，改從城市遠見的觀點為專題找到與時代脈動相結合的論述方向。在這三個多月中不斷的研究、討論，從老師的身上學到了許多製作專題的技巧，提升了我們的研究能力和文筆，謝謝老師用心的教導我們。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研究過程中，每一次的實察、每一次的討論中都讓我們學習到很多在課本中、課堂上無法獲得的經驗與知識。從對龍虎塔一無所知到完成這份專題研究，讓我們感受到從零到有的成就感，也讓我們感受到，用心的研究一樣令我們感興趣的事物是多麼有趣，縱然辛苦，我們會利用這次寶貴的經驗，好好運用在未來的人生旅途中。再次的感謝所有協助我們的人以及我們的指導老師，您們的協助我們會銘記在心，感激不盡。</w:t>
      </w:r>
    </w:p>
    <w:sectPr>
      <w:type w:val="nextPage"/>
      <w:pgSz w:w="11906" w:h="16838"/>
      <w:pgMar w:left="2155" w:right="1418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8:42:00Z</dcterms:created>
  <dc:creator>SuperXP</dc:creator>
  <dc:description/>
  <cp:keywords/>
  <dc:language>en-US</dc:language>
  <cp:lastModifiedBy>ACER</cp:lastModifiedBy>
  <cp:lastPrinted>2007-11-28T21:50:00Z</cp:lastPrinted>
  <dcterms:modified xsi:type="dcterms:W3CDTF">2007-12-02T04:15:00Z</dcterms:modified>
  <cp:revision>3</cp:revision>
  <dc:subject/>
  <dc:title>誌謝</dc:title>
</cp:coreProperties>
</file>