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4656"/>
      </w:tblGrid>
      <w:tr>
        <w:trPr>
          <w:trHeight w:val="2056" w:hRule="atLeast"/>
        </w:trPr>
        <w:tc>
          <w:tcPr>
            <w:tcW w:w="70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華康標楷體;標楷體" w:hAnsi="華康標楷體;標楷體" w:eastAsia="華康標楷體;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03700</wp:posOffset>
                      </wp:positionH>
                      <wp:positionV relativeFrom="paragraph">
                        <wp:posOffset>497840</wp:posOffset>
                      </wp:positionV>
                      <wp:extent cx="5415280" cy="442722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15120" cy="442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90" w:after="0" w:lineRule="atLeast" w:line="8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cs="Times New Roman" w:ascii="華康標楷體;標楷體" w:hAnsi="華康標楷體;標楷體" w:eastAsia="華康標楷體;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Times New Roman" w:ascii="華康標楷體;標楷體" w:hAnsi="華康標楷體;標楷體" w:eastAsia="華康標楷體;標楷體"/>
                                      <w:color w:val="auto"/>
                                      <w:lang w:val="en-US" w:eastAsia="zh-TW" w:bidi="ar-SA"/>
                                    </w:rPr>
                                    <w:t xml:space="preserve">試   場    規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Times New Roman" w:ascii="華康標楷體;標楷體" w:hAnsi="華康標楷體;標楷體" w:eastAsia="華康標楷體;標楷體"/>
                                      <w:color w:val="000000"/>
                                      <w:lang w:val="en-US" w:eastAsia="zh-TW" w:bidi="ar-SA"/>
                                    </w:rPr>
                                    <w:t>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000000"/>
                                      <w:lang w:val="en-US" w:eastAsia="zh-TW" w:bidi="ar-SA"/>
                                    </w:rPr>
                                    <w:t>一、初試時間：97年7月5日（星期六）上午08：30至10：00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000000"/>
                                      <w:lang w:val="en-US" w:eastAsia="zh-TW" w:bidi="ar-SA"/>
                                    </w:rPr>
                                    <w:t xml:space="preserve">             美工科、廣告設計科初試時間自08：30至16：00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000000"/>
                                      <w:lang w:val="en-US" w:eastAsia="zh-TW" w:bidi="ar-SA"/>
                                    </w:rPr>
                                    <w:t>二、複試時間：97年7月11日（星期五）上午7 時 30 分報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三、應考人於考試時，應遵守本規則之規定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四、應考人應於考試預備鈴響時就座，逾時十五分鐘後不准入場，考試開始後30分鐘內不准出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五、應考人依座號就座後，應將甄選證及國民身分證，置於桌面左前角，以備核對；並自行檢查試卷上姓名、座號、科別有無錯誤，如發現不符，應即告知監場人員處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六、應考人之書籍文件，應放置於試場前後方，不得置於抽屜中、桌椅下、座位旁或隨身攜帶，並不得攜帶電子通訊器材，違者以夾帶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七、考試作答時，一律用黑色或籃色之鋼筆或原子筆，不可使用鉛筆或紅筆作答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40" w:right="120" w:hanging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000000"/>
                                      <w:lang w:val="en-US" w:eastAsia="zh-TW" w:bidi="ar-SA"/>
                                    </w:rPr>
                                    <w:t>八、應考人有左列各款情事之一者，取消應考資格，並不得繼續應考，其考試成績無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１．冒名頂替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２．互換座位或試卷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３．傳遞文稿、參考資料、書寫有關文字之物件或有關信號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４．夾帶書籍文件、電子通訊器材或窺視他人試卷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５．攜帶試卷或試題出場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６．非依規定使用計算工具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７．在桌椅上、文具上、肢體上或其他處所，書寫有關文字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170" w:right="120" w:hanging="117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８．未遵守試場規則，不接受監場人員勸導，或繳卷後仍逗留試場門窗口、擾亂試場秩序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９．拆開試卷彌封角或污損試卷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170" w:right="120" w:hanging="117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１０．掣去卷面浮籤，或在試卷上書寫姓名或其他不應有之文字、標記，或自備稿紙書寫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18" w:righ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１１．未得監場人員許可，擅離試場或移動座位、或出聲朗讀試題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40" w:right="120" w:hanging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000000"/>
                                      <w:lang w:val="en-US" w:eastAsia="zh-TW" w:bidi="ar-SA"/>
                                    </w:rPr>
                                    <w:t>九、有前條各款情事之一者，應考人雖將證據湮滅，但經監場人員負責證實者，仍依規定處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十、應考人應在規定時間內繳卷，屆時未交者一律收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十一、應考人完卷時，應經監場人員驗收試卷及試題後始得出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十二、應考人繳卷時，應將入場證隨身攜帶，不得遺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十三、其他未盡事宜請詳閱簡章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31.05pt;margin-top:39.2pt;width:426.35pt;height:348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 w:lineRule="atLeast" w:line="8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cs="Times New Roman" w:ascii="華康標楷體;標楷體" w:hAnsi="華康標楷體;標楷體" w:eastAsia="華康標楷體;標楷體"/>
                                <w:color w:val="auto"/>
                                <w:lang w:val="en-US" w:eastAsia="zh-TW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Times New Roman" w:ascii="華康標楷體;標楷體" w:hAnsi="華康標楷體;標楷體" w:eastAsia="華康標楷體;標楷體"/>
                                <w:color w:val="auto"/>
                                <w:lang w:val="en-US" w:eastAsia="zh-TW" w:bidi="ar-SA"/>
                              </w:rPr>
                              <w:t xml:space="preserve">試   場    規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Times New Roman" w:ascii="華康標楷體;標楷體" w:hAnsi="華康標楷體;標楷體" w:eastAsia="華康標楷體;標楷體"/>
                                <w:color w:val="000000"/>
                                <w:lang w:val="en-US" w:eastAsia="zh-TW" w:bidi="ar-SA"/>
                              </w:rPr>
                              <w:t>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000000"/>
                                <w:lang w:val="en-US" w:eastAsia="zh-TW" w:bidi="ar-SA"/>
                              </w:rPr>
                              <w:t>一、初試時間：97年7月5日（星期六）上午08：30至10：00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000000"/>
                                <w:lang w:val="en-US" w:eastAsia="zh-TW" w:bidi="ar-SA"/>
                              </w:rPr>
                              <w:t xml:space="preserve">             美工科、廣告設計科初試時間自08：30至16：00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000000"/>
                                <w:lang w:val="en-US" w:eastAsia="zh-TW" w:bidi="ar-SA"/>
                              </w:rPr>
                              <w:t>二、複試時間：97年7月11日（星期五）上午7 時 30 分報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三、應考人於考試時，應遵守本規則之規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四、應考人應於考試預備鈴響時就座，逾時十五分鐘後不准入場，考試開始後30分鐘內不准出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五、應考人依座號就座後，應將甄選證及國民身分證，置於桌面左前角，以備核對；並自行檢查試卷上姓名、座號、科別有無錯誤，如發現不符，應即告知監場人員處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六、應考人之書籍文件，應放置於試場前後方，不得置於抽屜中、桌椅下、座位旁或隨身攜帶，並不得攜帶電子通訊器材，違者以夾帶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七、考試作答時，一律用黑色或籃色之鋼筆或原子筆，不可使用鉛筆或紅筆作答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40" w:right="1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000000"/>
                                <w:lang w:val="en-US" w:eastAsia="zh-TW" w:bidi="ar-SA"/>
                              </w:rPr>
                              <w:t>八、應考人有左列各款情事之一者，取消應考資格，並不得繼續應考，其考試成績無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１．冒名頂替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２．互換座位或試卷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３．傳遞文稿、參考資料、書寫有關文字之物件或有關信號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４．夾帶書籍文件、電子通訊器材或窺視他人試卷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５．攜帶試卷或試題出場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６．非依規定使用計算工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７．在桌椅上、文具上、肢體上或其他處所，書寫有關文字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170" w:right="120" w:hanging="117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８．未遵守試場規則，不接受監場人員勸導，或繳卷後仍逗留試場門窗口、擾亂試場秩序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９．拆開試卷彌封角或污損試卷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170" w:right="120" w:hanging="117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１０．掣去卷面浮籤，或在試卷上書寫姓名或其他不應有之文字、標記，或自備稿紙書寫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18" w:right="1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１１．未得監場人員許可，擅離試場或移動座位、或出聲朗讀試題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40" w:right="1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000000"/>
                                <w:lang w:val="en-US" w:eastAsia="zh-TW" w:bidi="ar-SA"/>
                              </w:rPr>
                              <w:t>九、有前條各款情事之一者，應考人雖將證據湮滅，但經監場人員負責證實者，仍依規定處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十、應考人應在規定時間內繳卷，屆時未交者一律收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十一、應考人完卷時，應經監場人員驗收試卷及試題後始得出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十二、應考人繳卷時，應將入場證隨身攜帶，不得遺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十三、其他未盡事宜請詳閱簡章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華康標楷體;標楷體" w:hAnsi="華康標楷體;標楷體" w:eastAsia="華康標楷體;標楷體"/>
                <w:b/>
                <w:color w:val="000000"/>
                <w:spacing w:val="77"/>
                <w:kern w:val="0"/>
                <w:sz w:val="32"/>
                <w:szCs w:val="32"/>
              </w:rPr>
              <w:t>高雄市立海青高級工商職業學</w:t>
            </w:r>
            <w:r>
              <w:rPr>
                <w:rFonts w:ascii="華康標楷體;標楷體" w:hAnsi="華康標楷體;標楷體" w:eastAsia="華康標楷體;標楷體"/>
                <w:b/>
                <w:color w:val="000000"/>
                <w:spacing w:val="-3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華康標楷體;標楷體" w:hAnsi="華康標楷體;標楷體" w:eastAsia="華康標楷體;標楷體"/>
                <w:b/>
                <w:b/>
                <w:sz w:val="32"/>
                <w:szCs w:val="32"/>
              </w:rPr>
            </w:pPr>
            <w:r>
              <w:rPr>
                <w:rFonts w:ascii="華康標楷體;標楷體" w:hAnsi="華康標楷體;標楷體" w:cs="標楷體" w:eastAsia="華康標楷體;標楷體"/>
                <w:b/>
                <w:color w:val="000000"/>
                <w:sz w:val="32"/>
                <w:szCs w:val="32"/>
              </w:rPr>
              <w:t>暨 附 設 進 修 學 校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ascii="華康標楷體;標楷體" w:hAnsi="華康標楷體;標楷體" w:eastAsia="華康標楷體;標楷體"/>
                <w:b/>
                <w:b/>
                <w:sz w:val="32"/>
                <w:szCs w:val="32"/>
              </w:rPr>
            </w:pPr>
            <w:r>
              <w:rPr>
                <w:rFonts w:eastAsia="華康標楷體;標楷體" w:ascii="華康標楷體;標楷體" w:hAnsi="華康標楷體;標楷體"/>
                <w:b/>
                <w:spacing w:val="265"/>
                <w:kern w:val="0"/>
                <w:sz w:val="32"/>
                <w:szCs w:val="32"/>
              </w:rPr>
              <w:t>97</w:t>
            </w:r>
            <w:r>
              <w:rPr>
                <w:rFonts w:ascii="華康標楷體;標楷體" w:hAnsi="華康標楷體;標楷體" w:eastAsia="華康標楷體;標楷體"/>
                <w:b/>
                <w:spacing w:val="265"/>
                <w:kern w:val="0"/>
                <w:sz w:val="32"/>
                <w:szCs w:val="32"/>
              </w:rPr>
              <w:t>學年度教師甄</w:t>
            </w:r>
            <w:r>
              <w:rPr>
                <w:rFonts w:ascii="華康標楷體;標楷體" w:hAnsi="華康標楷體;標楷體" w:eastAsia="華康標楷體;標楷體"/>
                <w:b/>
                <w:spacing w:val="-2"/>
                <w:kern w:val="0"/>
                <w:sz w:val="32"/>
                <w:szCs w:val="32"/>
              </w:rPr>
              <w:t>選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  <w:b/>
                <w:sz w:val="36"/>
                <w:szCs w:val="36"/>
              </w:rPr>
              <w:t>甄　　選　　證</w:t>
            </w:r>
          </w:p>
        </w:tc>
      </w:tr>
      <w:tr>
        <w:trPr>
          <w:trHeight w:val="1886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eastAsia="華康標楷體;標楷體" w:ascii="華康標楷體;標楷體" w:hAnsi="華康標楷體;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eastAsia="華康標楷體;標楷體" w:ascii="華康標楷體;標楷體" w:hAnsi="華康標楷體;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應</w:t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甄</w:t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目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華康標楷體;標楷體" w:ascii="華康標楷體;標楷體" w:hAnsi="華康標楷體;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025525</wp:posOffset>
                      </wp:positionV>
                      <wp:extent cx="1829435" cy="1483360"/>
                      <wp:effectExtent l="5080" t="7429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148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自   貼   半   年   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２　　吋    半      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脫     帽    相     片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pt;margin-top:80.7pt;width:144pt;height:116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自   貼   半   年   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２　　吋    半      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脫     帽    相     片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navy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85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70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甄選證號碼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08" w:right="1418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標楷體">
    <w:altName w:val="標楷體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7:00Z</dcterms:created>
  <dc:creator>user</dc:creator>
  <dc:description/>
  <cp:keywords/>
  <dc:language>en-US</dc:language>
  <cp:lastModifiedBy>user</cp:lastModifiedBy>
  <cp:lastPrinted>2008-06-20T16:38:00Z</cp:lastPrinted>
  <dcterms:modified xsi:type="dcterms:W3CDTF">2008-06-20T10:29:00Z</dcterms:modified>
  <cp:revision>9</cp:revision>
  <dc:subject/>
  <dc:title>高雄市立海青高級工商職業學校</dc:title>
</cp:coreProperties>
</file>